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sz w:val="24"/>
          <w:szCs w:val="24"/>
          <w:lang w:val="bg-BG"/>
        </w:rPr>
      </w:pPr>
      <w:r>
        <w:rPr>
          <w:i/>
          <w:iCs/>
          <w:caps/>
          <w:color w:val="808080"/>
          <w:sz w:val="24"/>
          <w:szCs w:val="24"/>
          <w:lang w:val="bg-BG"/>
        </w:rPr>
        <w:t>Образец № 1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ЕДЛОЖЕНИЕ ЗА ИЗПЪЛНЕНИЕ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тел:..........................………........  Факс:..........................,Е_mail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ab/>
        <w:t xml:space="preserve">На основание Обява за събиране на оферти за изпълнение на дейностите по обществена поръчка с предмет: </w:t>
      </w:r>
      <w:r>
        <w:rPr>
          <w:b/>
          <w:sz w:val="24"/>
          <w:szCs w:val="24"/>
          <w:lang w:val="bg-BG" w:eastAsia="bg-BG"/>
        </w:rPr>
        <w:t>„Доставка на употребявани соло автобуси за градски условия”</w:t>
      </w:r>
      <w:r>
        <w:rPr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след запознаване с документацията за участие заявяваме, че желаем да участваме в избора на изпълнител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1. </w:t>
      </w:r>
      <w:r>
        <w:rPr>
          <w:sz w:val="24"/>
          <w:szCs w:val="24"/>
          <w:lang w:eastAsia="bg-BG"/>
        </w:rPr>
        <w:t xml:space="preserve">Срок за изпълнение на поръчката е ………………………. кал. дни /не повече от </w:t>
      </w:r>
      <w:r>
        <w:rPr>
          <w:sz w:val="24"/>
          <w:szCs w:val="24"/>
          <w:lang w:val="bg-BG" w:eastAsia="bg-BG"/>
        </w:rPr>
        <w:t>2</w:t>
      </w:r>
      <w:r>
        <w:rPr>
          <w:sz w:val="24"/>
          <w:szCs w:val="24"/>
          <w:lang w:eastAsia="bg-BG"/>
        </w:rPr>
        <w:t xml:space="preserve">0 кал. дни/ от сключване на договора.  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Предлагаме да извършим следната доставка, съгласно изискванията на Възложителя: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668"/>
        <w:gridCol w:w="2686"/>
      </w:tblGrid>
      <w:tr>
        <w:trPr>
          <w:trHeight w:val="71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Технически характеристик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rFonts w:eastAsia="Times CY;Times New Roman"/>
                <w:b/>
                <w:bCs/>
                <w:sz w:val="24"/>
                <w:szCs w:val="24"/>
                <w:lang w:val="bg-BG" w:eastAsia="ar-SA"/>
              </w:rPr>
              <w:t>Минимални изисква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  <w:lang w:val="bg-BG" w:eastAsia="bg-BG"/>
              </w:rPr>
            </w:pPr>
            <w:r>
              <w:rPr>
                <w:b/>
                <w:sz w:val="24"/>
                <w:szCs w:val="22"/>
                <w:lang w:val="bg-BG" w:eastAsia="bg-BG"/>
              </w:rPr>
              <w:t>Предложение на Участника относно техническата</w:t>
            </w:r>
          </w:p>
          <w:p>
            <w:pPr>
              <w:pStyle w:val="Normal"/>
              <w:suppressAutoHyphens w:val="true"/>
              <w:jc w:val="center"/>
              <w:rPr>
                <w:rFonts w:eastAsia="Times CY;Times New Roman"/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sz w:val="24"/>
                <w:szCs w:val="22"/>
                <w:lang w:val="bg-BG" w:eastAsia="bg-BG"/>
              </w:rPr>
              <w:t xml:space="preserve">Характеристика 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 xml:space="preserve">/попълва се във всяка една графа с конкретни технически параметри, включително марка, модел и </w:t>
            </w:r>
            <w:r>
              <w:rPr>
                <w:b/>
                <w:sz w:val="24"/>
                <w:szCs w:val="24"/>
                <w:lang w:val="bg-BG" w:eastAsia="bg-BG"/>
              </w:rPr>
              <w:t>брои автобуси</w:t>
            </w:r>
            <w:r>
              <w:rPr>
                <w:b/>
                <w:bCs/>
                <w:sz w:val="24"/>
                <w:szCs w:val="24"/>
                <w:lang w:val="bg-BG" w:eastAsia="bg-BG"/>
              </w:rPr>
              <w:t>/</w:t>
            </w:r>
          </w:p>
        </w:tc>
      </w:tr>
      <w:tr>
        <w:trPr>
          <w:trHeight w:val="52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b/>
                <w:bCs/>
                <w:sz w:val="24"/>
                <w:szCs w:val="24"/>
                <w:lang w:val="en-US" w:eastAsia="bg-BG"/>
              </w:rPr>
              <w:t>Aвтобус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арка/модел/брои автобуси с тези характеристик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52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val="en-AU" w:eastAsia="bg-BG"/>
              </w:rPr>
              <w:t>Тип на превозното средство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i/>
                <w:i/>
                <w:iCs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en-AU" w:eastAsia="bg-BG"/>
              </w:rPr>
              <w:t>Употребяван</w:t>
            </w:r>
            <w:r>
              <w:rPr>
                <w:sz w:val="24"/>
                <w:szCs w:val="24"/>
                <w:lang w:eastAsia="bg-BG"/>
              </w:rPr>
              <w:t xml:space="preserve"> </w:t>
            </w:r>
            <w:r>
              <w:rPr>
                <w:sz w:val="24"/>
                <w:szCs w:val="24"/>
                <w:lang w:val="en-AU" w:eastAsia="bg-BG"/>
              </w:rPr>
              <w:t>градски автобус с две оси</w:t>
            </w:r>
            <w:r>
              <w:rPr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i/>
                <w:iCs/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301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val="en-AU" w:eastAsia="bg-BG"/>
              </w:rPr>
              <w:t>Категория ПС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en-AU" w:eastAsia="bg-BG"/>
              </w:rPr>
              <w:t>М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 w:eastAsia="bg-BG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21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val="en-AU" w:eastAsia="bg-BG"/>
              </w:rPr>
              <w:t>Габаритна Ширин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en-AU" w:eastAsia="bg-BG"/>
              </w:rPr>
              <w:t>Максимум 2</w:t>
            </w:r>
            <w:r>
              <w:rPr>
                <w:sz w:val="24"/>
                <w:szCs w:val="24"/>
                <w:lang w:val="bg-BG" w:eastAsia="bg-BG"/>
              </w:rPr>
              <w:t xml:space="preserve"> 55</w:t>
            </w:r>
            <w:r>
              <w:rPr>
                <w:sz w:val="24"/>
                <w:szCs w:val="24"/>
                <w:lang w:val="en-AU" w:eastAsia="bg-BG"/>
              </w:rPr>
              <w:t>0 мм (без страничните огледала)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2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val="en-AU" w:eastAsia="bg-BG"/>
              </w:rPr>
              <w:t>Габаритна Височин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en-AU" w:eastAsia="bg-BG"/>
              </w:rPr>
              <w:t xml:space="preserve">Максимум </w:t>
            </w:r>
            <w:r>
              <w:rPr>
                <w:sz w:val="24"/>
                <w:szCs w:val="24"/>
                <w:lang w:eastAsia="bg-BG"/>
              </w:rPr>
              <w:t>3</w:t>
            </w:r>
            <w:r>
              <w:rPr>
                <w:sz w:val="24"/>
                <w:szCs w:val="24"/>
                <w:lang w:val="en-AU" w:eastAsia="bg-BG"/>
              </w:rPr>
              <w:t xml:space="preserve"> </w:t>
            </w:r>
            <w:r>
              <w:rPr>
                <w:sz w:val="24"/>
                <w:szCs w:val="24"/>
                <w:lang w:eastAsia="bg-BG"/>
              </w:rPr>
              <w:t>5</w:t>
            </w:r>
            <w:r>
              <w:rPr>
                <w:sz w:val="24"/>
                <w:szCs w:val="24"/>
                <w:lang w:val="en-AU" w:eastAsia="bg-BG"/>
              </w:rPr>
              <w:t>00 мм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30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Габаритна Дължин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12 000 мм (+/- 500 мм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val="en-AU" w:eastAsia="bg-BG"/>
              </w:rPr>
              <w:t xml:space="preserve">Брой оси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en-AU" w:eastAsia="bg-BG"/>
              </w:rPr>
              <w:t>2 (независимото окачване се счита за „ос”)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Схема на компановка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Вагонна с разположение на двигателя в задната час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2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val="en-AU" w:eastAsia="bg-BG"/>
              </w:rPr>
              <w:t>Мест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bg-BG"/>
              </w:rPr>
              <w:t xml:space="preserve">Седящи мин. </w:t>
            </w:r>
            <w:r>
              <w:rPr>
                <w:sz w:val="24"/>
                <w:szCs w:val="24"/>
                <w:lang w:val="en-US" w:eastAsia="bg-BG"/>
              </w:rPr>
              <w:t>25</w:t>
            </w:r>
            <w:r>
              <w:rPr>
                <w:sz w:val="24"/>
                <w:szCs w:val="24"/>
                <w:lang w:eastAsia="bg-BG"/>
              </w:rPr>
              <w:t xml:space="preserve"> (двадесет и пет) и правостоящи мин. 70 (седемдесет) 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Място за водач / шофьор – 1 (едно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41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val="en-AU" w:eastAsia="bg-BG"/>
              </w:rPr>
              <w:t xml:space="preserve">Врати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За пътниците: Минимум 3 (три броя обслужващи врати), двукрили, отварящи се навътре, пневматично управляеми, частично или изцяло остъклени врати, разположени от дясната страна по посока на движение на автобус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 xml:space="preserve"> </w:t>
            </w:r>
            <w:r>
              <w:rPr>
                <w:sz w:val="24"/>
                <w:szCs w:val="24"/>
                <w:lang w:eastAsia="bg-BG"/>
              </w:rPr>
              <w:t>Автоматично управление на вратите за пътницит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Широчина на светлия отвор не по-малко от 1200 м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55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val="en-AU" w:eastAsia="bg-BG"/>
              </w:rPr>
              <w:t>Странични Прозорц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44" w:hanging="283"/>
              <w:contextualSpacing/>
              <w:jc w:val="both"/>
              <w:rPr/>
            </w:pPr>
            <w:r>
              <w:rPr>
                <w:sz w:val="24"/>
                <w:szCs w:val="24"/>
                <w:lang w:eastAsia="bg-BG"/>
              </w:rPr>
              <w:t xml:space="preserve">Минимум три броя прозорци да бъдат частично 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eastAsia="bg-BG"/>
              </w:rPr>
              <w:t>отваряеми (чрез плъзгане или на панти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308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val="en-AU" w:eastAsia="bg-BG"/>
              </w:rPr>
              <w:t xml:space="preserve">Вентилация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44" w:hanging="283"/>
              <w:contextualSpacing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Наличие на минимум 1 (един) брой люк на покрива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val="en-AU" w:eastAsia="bg-BG"/>
              </w:rPr>
              <w:t>Двигател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Гориво – дизел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Брой цилиндри – минимум шест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eastAsia="bg-BG"/>
              </w:rPr>
              <w:t>Обем – минимум 6 000 см</w:t>
            </w:r>
            <w:r>
              <w:rPr>
                <w:sz w:val="24"/>
                <w:szCs w:val="24"/>
                <w:vertAlign w:val="superscript"/>
                <w:lang w:eastAsia="bg-BG"/>
              </w:rPr>
              <w:t>3</w:t>
            </w:r>
            <w:r>
              <w:rPr>
                <w:sz w:val="24"/>
                <w:szCs w:val="24"/>
                <w:lang w:eastAsia="bg-BG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Мощност – минимум 200 к.с.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val="en-AU" w:eastAsia="bg-BG"/>
              </w:rPr>
              <w:t>Трансмисия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 xml:space="preserve">Ръчна 6 степенна скоростна кутия + 1 задна скорост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501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val="en-AU" w:eastAsia="bg-BG"/>
              </w:rPr>
              <w:t>Електрическа систем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Работно напрежение 24</w:t>
            </w:r>
            <w:r>
              <w:rPr>
                <w:sz w:val="24"/>
                <w:szCs w:val="24"/>
                <w:lang w:val="en-US" w:eastAsia="bg-BG"/>
              </w:rPr>
              <w:t>V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С прекъсвач на акумулаторит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val="en-AU" w:eastAsia="bg-BG"/>
              </w:rPr>
              <w:t>Окачване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en-AU" w:eastAsia="bg-BG"/>
              </w:rPr>
              <w:t>Пневматично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val="en-AU" w:eastAsia="bg-BG"/>
              </w:rPr>
              <w:t>Спирачна систем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Пневматична двуконтурна спирачна систем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 xml:space="preserve">Резервна паркинг спирачка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val="en-AU" w:eastAsia="bg-BG"/>
              </w:rPr>
              <w:t>Гуми и колел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 xml:space="preserve">Предна ос - единични гум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Задна </w:t>
            </w:r>
            <w:r>
              <w:rPr>
                <w:sz w:val="24"/>
                <w:szCs w:val="24"/>
                <w:lang w:eastAsia="bg-BG"/>
              </w:rPr>
              <w:t>ос – сдвоен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Размер – 22,5 цола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Стоманен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251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Огледал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44" w:hanging="283"/>
              <w:contextualSpacing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eastAsia="bg-BG"/>
              </w:rPr>
              <w:t xml:space="preserve">Минимум два </w:t>
            </w:r>
            <w:r>
              <w:rPr>
                <w:sz w:val="24"/>
                <w:szCs w:val="24"/>
              </w:rPr>
              <w:t>броя външни огледала за обратно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eastAsia="bg-BG"/>
              </w:rPr>
              <w:t xml:space="preserve">виждане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snapToGrid w:val="false"/>
              <w:spacing w:before="0" w:after="0"/>
              <w:ind w:left="360" w:hanging="0"/>
              <w:contextualSpacing/>
              <w:jc w:val="both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Държач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1" w:hanging="0"/>
              <w:contextualSpacing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Наличие на кръгла арматура (вертикална и хоризонтална) за захващане от пътницит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Кормилна уредб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44" w:hanging="283"/>
              <w:contextualSpacing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  <w:t>С хидроусилвате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r>
          </w:p>
        </w:tc>
      </w:tr>
      <w:tr>
        <w:trPr>
          <w:trHeight w:val="239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Допълнително оборудване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зопасителен триъгълник, аптечка, пожарогасител и светлоотразителна жилетка (съгласно ЗДП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1 </w:t>
            </w:r>
            <w:r>
              <w:rPr>
                <w:sz w:val="24"/>
                <w:szCs w:val="24"/>
              </w:rPr>
              <w:t>брой резервна гум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ind w:left="360" w:hanging="0"/>
              <w:jc w:val="both"/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bg-BG" w:eastAsia="ar-S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bg-BG" w:eastAsia="bg-BG"/>
        </w:rPr>
        <w:t xml:space="preserve">ПРИ РАЗЛИЧНИ ТЕХНИЧЕСКИ ПАРАМЕТРИ НА ОФЕРИРАНИТЕ АВТОБУСИ, ТАБЛИЦАТА ПО Т. 2 СЕ ПОВТАРЯ И ПОПЪЛВА ТОЛКОВА ПЪТИ, КОЛКОТО РАЗЛИЧНИ ТЕХНИЧЕСКИ ПАРАМЕТРИ ИМАТ ОФЕРИРАНИТЕ АВТОБУСИ!!!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sz w:val="24"/>
          <w:szCs w:val="24"/>
          <w:lang w:val="ru-RU" w:eastAsia="bg-BG"/>
        </w:rPr>
        <w:t>3. Допълнителна информация</w:t>
      </w:r>
      <w:r>
        <w:rPr>
          <w:sz w:val="24"/>
          <w:szCs w:val="24"/>
          <w:lang w:val="bg-BG" w:eastAsia="bg-BG"/>
        </w:rPr>
        <w:t>:</w:t>
      </w:r>
    </w:p>
    <w:p>
      <w:pPr>
        <w:pStyle w:val="Normal"/>
        <w:ind w:right="-51" w:hanging="0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ru-RU" w:eastAsia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right="-51" w:firstLine="568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bg-BG"/>
        </w:rPr>
        <w:t>(предоставя се по преценка на участника)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4. При доставка, ще представим всички</w:t>
      </w:r>
      <w:r>
        <w:rPr>
          <w:lang w:val="en-AU" w:eastAsia="bg-BG"/>
        </w:rPr>
        <w:t xml:space="preserve"> </w:t>
      </w:r>
      <w:r>
        <w:rPr>
          <w:sz w:val="24"/>
          <w:szCs w:val="24"/>
          <w:lang w:val="bg-BG" w:eastAsia="bg-BG"/>
        </w:rPr>
        <w:t>съпътстващи доставката документи, необходими за последващото ползван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, пускане в движение и спиране от движение на моторните превозни средства и ремаркета, теглени от тях, и реда за предоставяне на данни за регистрираните пътни превозни средства, документ за индивидуално типово одобрение /ако е приложимо/ и други.</w:t>
      </w:r>
    </w:p>
    <w:p>
      <w:pPr>
        <w:pStyle w:val="Normal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5. Декларираме, че сме запознати с техническата спецификация и условията за участие. Съгласни сме с поставените от Вас условия и ги приемаме без възражения.</w:t>
      </w:r>
    </w:p>
    <w:p>
      <w:pPr>
        <w:pStyle w:val="Normal"/>
        <w:ind w:right="-24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4"/>
          <w:szCs w:val="24"/>
          <w:lang w:val="bg-BG" w:eastAsia="bg-BG"/>
        </w:rPr>
      </w:pPr>
      <w:r>
        <w:rPr>
          <w:rFonts w:eastAsia="Calibri"/>
          <w:color w:val="000000"/>
          <w:sz w:val="24"/>
          <w:szCs w:val="24"/>
          <w:lang w:val="bg-BG" w:eastAsia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При изпълнението на поръчката сме предвидили да използваме с тяхно съгласие следните подизпълнители </w:t>
      </w:r>
      <w:r>
        <w:rPr>
          <w:i/>
          <w:sz w:val="24"/>
          <w:szCs w:val="24"/>
          <w:lang w:val="bg-BG"/>
        </w:rPr>
        <w:t>(попълва се при използването на подизпълнител/и)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19"/>
        <w:gridCol w:w="3892"/>
        <w:gridCol w:w="2551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ял на участие в изпълнението от стойността на поръчката в 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u w:val="single"/>
        </w:rPr>
        <w:t>Приложения към настоящото предложение за изпълн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) декларация за съгласие с клаузите на приложения проект на договор – обр. 3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) декларация за срока на валидност на офертата – обр. 4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bg-BG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bg-BG"/>
        </w:rPr>
        <w:t>: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2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1CharChar">
    <w:name w:val="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12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8-11-24T07:19:00Z</dcterms:modified>
  <cp:revision>57</cp:revision>
  <dc:subject/>
  <dc:title>ДО</dc:title>
</cp:coreProperties>
</file>