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42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УР-01-03-148/26.11.2018 г.</w:t>
            </w:r>
          </w:p>
        </w:tc>
      </w:tr>
      <w:tr>
        <w:trPr>
          <w:trHeight w:val="375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Кмет на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Община Габро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00038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гр. Габрово, пл. Възраждане № 3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Николай Димитров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066 818312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bg-BG"/>
              </w:rPr>
              <w:t>n.dimitro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@gabrovo.bg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а [х] 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х] Доставки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[] Услуги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61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 на поръчката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„Доставка на употребявани соло автобуси за градски условия”.</w:t>
            </w:r>
          </w:p>
        </w:tc>
      </w:tr>
      <w:tr>
        <w:trPr>
          <w:trHeight w:val="191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64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ратко опис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мките на обществена поръчката ще бъдат доставени 10 бр. употребявани соло автобус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за изпълнение на поръчката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20 кал. дни, считано от датата на сключване на договора.</w:t>
            </w:r>
          </w:p>
        </w:tc>
      </w:tr>
      <w:tr>
        <w:trPr>
          <w:trHeight w:val="286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М  НА  ДЕЙНОСТИТЕ </w:t>
            </w:r>
          </w:p>
          <w:p>
            <w:pPr>
              <w:pStyle w:val="NoSpacing"/>
              <w:jc w:val="both"/>
              <w:rPr>
                <w:color w:val="00B05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ите на обществена поръчката ще бъдат доставени 10 бр. употребявани соло автобус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хватът на дейностите е съгласно Техническа спецификация.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ина Габрово.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(в лв., без ДДС)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pl-PL"/>
              </w:rPr>
              <w:t>42 821.67 лв.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-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Наименование: -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: -</w:t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в т.ч.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исквания за личното състоя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ъзложителят отстранява от участие в процедурата за възлагане на обществената поръчка участник, за когото са налице обстоятелства по чл. 54, ал. 1,  т. 1-5 и 7 от ЗОП, а именно: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е осъден с влязла в сила присъда, освен ако е реабилитиран, за престъпление по                   чл. 108а, чл. 159а – 159г, чл. 172, чл. 192а, чл. 194 – 217, чл. 219 – 252, чл. 253 – 260,                   чл. 301 – 307, чл. 321, 321а и чл. 352 – 353е от Наказателния кодекс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е осъден с влязла в сила присъда, освен ако е реабилитиран, за престъпление, аналогично на тези по т. 1, в друга държава членка или трета стран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 е налице неравнопоставеност в случаите по чл. 44, ал. 5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 е установено, че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) 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) 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е налице конфликт на интереси, който не може да бъде отстране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не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не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Технически и професионални способност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не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когато е приложимо):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bg-BG"/>
              </w:rPr>
              <w:t>неприложимо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[х] Най-ниска цена 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моля, повторете, колкото пъти е необходимо)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Име:                                               Тежест: 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та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.2018 г.                     Час:  17:00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1.01.2019 г.                      Час: 17:00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bg-BG"/>
              </w:rPr>
              <w:t>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2.2018 г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:30 ч.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Място на отваряне на офертит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градата на Община Габрово – пл. Възраждане №3</w:t>
            </w:r>
          </w:p>
        </w:tc>
      </w:tr>
      <w:tr>
        <w:trPr>
          <w:trHeight w:val="8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европейските фондове и програми:  [] Да [х] 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Забележка: -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Идентификация на проекта, когато е приложимо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руга информац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когато е приложимо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ената поръчка се обявява на осн. чл. 21, ал. 6 от ЗОП. Във връзка с чл. 7, ал. 1, т. 2 от ППЗОП, остатъчната стойност на основната част от обществена поръчка с предмет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“Подобряване на системата за градски транспорт на гр. Габрово, чрез закупуване на подвижен състав по 2 обособени позиц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обена позиция № 1 „Доставка на 7-8 (+/- 1) метрови електробуси и доставка и монтаж на зарядни станции“, в рамките на проект „Развитие на устойчив градски транспорт на град Габрово“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 и Обособена позиция № 2 "Доставка на употребявани соло автобуси за градски условия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pl-PL"/>
              </w:rPr>
              <w:t xml:space="preserve">2 883 454.3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в. без ДДС. Основната част от обществената поръчка е публикувана в сайта на Община Габрово, Профил на купув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op.gabrovo.bg/profil-na-kupuvacha/otkriti-protzeduri/511-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астниците 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>редста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я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 xml:space="preserve"> оферт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, която включв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GB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1. Техническо предложе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ъдържащ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документ за упълномощаване, когато лицето, което подава офертата, не е законният представител на участника;</w:t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ab/>
              <w:t xml:space="preserve">б) предложение за изпълнение на поръчкат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по Образец 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ab/>
              <w:t xml:space="preserve">в) декларация за съгласие с клаузите на приложения проект на договор 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по Образец №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1"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г) декларация за срока на валидност на офертат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 xml:space="preserve"> - по Образец № 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1" w:firstLine="708"/>
              <w:jc w:val="both"/>
              <w:rPr>
                <w:rStyle w:val="CharCharCharCharCharCharChar"/>
                <w:rFonts w:ascii="Times New Roman" w:hAnsi="Times New Roman" w:eastAsia="Calibri" w:cs="Times New Roman"/>
                <w:bCs/>
                <w:i/>
                <w:i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bg-BG"/>
              </w:rPr>
              <w:t xml:space="preserve">2. Ценова оферт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– по Образец № 2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pl-PL"/>
              </w:rPr>
              <w:t xml:space="preserve">Декларация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за липса на обстоятелствата п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чл. 54, ал. 1, т. 1 – 5 и 7 от З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по Образец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№ 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ферт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 изготвя на български език и се подписва от лицето, представляващо участника, или изрично упълномощен за участие в процедурата представите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81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ички документи, представляващи копия, задължително се парафират “Вярно с оригинала”, подпис/ печа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781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секи участник може да представи само една оферта. Варианти не се допуска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  <w:t xml:space="preserve">. 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озрачната опаковка с офертата следва да съдържа следния надпис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оставка на употребявани соло автобуси за градски условия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, адрес, телефон/факс на подателя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я към настоящата обява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Технически спецификаци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Проект на договор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ец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е за изпълнение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разец № 2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ова оферта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разец № 3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 за съгласие с клаузите на проекта на договор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разец № 4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кларация за срока на валидност на офертат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Образец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- Декла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липса на обстоятелствата по чл. 54, ал. 1, т. 1 – 5 и 7 от ЗОП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;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та: 26.11.2018 г.</w:t>
            </w:r>
          </w:p>
        </w:tc>
      </w:tr>
      <w:tr>
        <w:trPr>
          <w:trHeight w:val="300" w:hRule="atLeast"/>
        </w:trPr>
        <w:tc>
          <w:tcPr>
            <w:tcW w:w="94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1F497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инж. Климент Минков Кунев</w:t>
            </w:r>
          </w:p>
        </w:tc>
      </w:tr>
      <w:tr>
        <w:trPr>
          <w:trHeight w:val="300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кмет на Община Габрово, съгласно заповед № 2303 /23.11.2018г. на кмета на Община Габров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sectPr>
      <w:footerReference w:type="default" r:id="rId4"/>
      <w:type w:val="nextPage"/>
      <w:pgSz w:w="11906" w:h="16838"/>
      <w:pgMar w:left="1418" w:right="1418" w:gutter="0" w:header="0" w:top="851" w:footer="709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harCharCharCharCharCharChar">
    <w:name w:val=" Char Char Char Знак Знак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op.gabrovo.bg/profil-na-kupuvacha/otkriti-protzeduri/511-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25:00Z</dcterms:created>
  <dc:creator>Rosica Dabova</dc:creator>
  <dc:description/>
  <cp:keywords/>
  <dc:language>en-US</dc:language>
  <cp:lastModifiedBy>Nikolay Dimitrov</cp:lastModifiedBy>
  <cp:lastPrinted>2018-11-26T08:45:00Z</cp:lastPrinted>
  <dcterms:modified xsi:type="dcterms:W3CDTF">2018-11-26T13:23:00Z</dcterms:modified>
  <cp:revision>75</cp:revision>
  <dc:subject/>
  <dc:title/>
</cp:coreProperties>
</file>